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Распоред предмета по семестрима и годинама студија</w:t>
      </w:r>
    </w:p>
    <w:tbl>
      <w:tblPr>
        <w:tblW w:w="1092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46"/>
        <w:gridCol w:w="4897"/>
        <w:gridCol w:w="918"/>
        <w:gridCol w:w="1757"/>
        <w:gridCol w:w="1250"/>
      </w:tblGrid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тарог Исто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таре Грчке и хеленистичког св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PSN0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омоћне историјске наук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историјске студије са методологијом 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1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2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тарог Рим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6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ска географија 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0</w:t>
            </w:r>
            <w:r>
              <w:rPr>
                <w:lang w:val="sr-Latn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OP</w:t>
            </w:r>
            <w:r>
              <w:rPr>
                <w:lang w:val="sr-Latn-RS"/>
              </w:rPr>
              <w:t>DN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едагогиј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7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историјске студије са методологијом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3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4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sr-Latn-RS"/>
              </w:rPr>
              <w:t>+</w:t>
            </w:r>
            <w:r>
              <w:rPr>
                <w:lang w:val="sr-RS"/>
              </w:rPr>
              <w:t>19=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А ГОДИНА 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Визант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09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пшта историја раног средњег 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</w:t>
            </w:r>
            <w:r>
              <w:rPr>
                <w:rFonts w:eastAsia="Calibri"/>
                <w:lang w:val="sr-RS"/>
              </w:rPr>
              <w:t>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рба до краја 11. 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ПП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ак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8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Предмет изборног блока 5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19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6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6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r-RS"/>
              </w:rPr>
              <w:t>2</w:t>
            </w:r>
            <w:r>
              <w:rPr>
                <w:color w:val="000000"/>
                <w:lang w:val="sr-Latn-RS"/>
              </w:rPr>
              <w:t>+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7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7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рба у 12. и 13. веку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пшта историја позног средњег век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3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Историја Срба од 1300. до 1391. годин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4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ска географија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Византијска цивилизациј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8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8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09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9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RS"/>
              </w:rPr>
              <w:t>25+</w:t>
            </w:r>
            <w:r>
              <w:rPr>
                <w:color w:val="000000"/>
                <w:lang w:val="sr-Latn-RS"/>
              </w:rPr>
              <w:t>2</w:t>
            </w:r>
            <w:r>
              <w:rPr>
                <w:color w:val="000000"/>
                <w:lang w:val="sr-RS"/>
              </w:rPr>
              <w:t>1=46+ (6 остали часов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65</w:t>
            </w:r>
          </w:p>
        </w:tc>
      </w:tr>
      <w:tr>
        <w:trPr>
          <w:trHeight w:val="231" w:hRule="atLeast"/>
        </w:trPr>
        <w:tc>
          <w:tcPr>
            <w:tcW w:w="10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ЋА ГОДИНА 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пшта историја од 1492. до 1650. год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рба од 1459. до 1606. год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1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пшта историја од 1789. до 1871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019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Историја Срба од 1391. до 1459. год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ПП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акса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3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1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10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И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Предмет изборног блока 11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пшта историја од 1650. до 1789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>
                <w:lang w:val="sr-Latn-RS"/>
              </w:rPr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пшта историја од 1871. до 1918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>
                <w:lang w:val="sr-Latn-RS"/>
              </w:rPr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рба од 1606. до 1800. годин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>
                <w:lang w:val="sr-Latn-RS"/>
              </w:rPr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тодика наставе историје 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+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+</w:t>
            </w: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= 40 + (6 остали часов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</w:tr>
      <w:tr>
        <w:trPr>
          <w:trHeight w:val="231" w:hRule="atLeast"/>
        </w:trPr>
        <w:tc>
          <w:tcPr>
            <w:tcW w:w="10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ТВРТА ГОДИНА 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9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Историја Срба од 1800. до 1878. год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4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пшта савремена историја до 1939. год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рпско питање и Југославија до 1941. год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2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народа Балкана 19. 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2+</w:t>
            </w: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3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028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тодика наставе историје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+</w:t>
            </w:r>
            <w:r>
              <w:rPr>
                <w:lang w:val="sr-Latn-RS"/>
              </w:rPr>
              <w:t>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СП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Стручна пракс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sr-Latn-RS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ПП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акса 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029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Срба од 1878 до 1918. годин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4</w:t>
            </w: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3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пшта савремена историја од 1939. годин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48</w:t>
            </w:r>
            <w:r>
              <w:rPr>
                <w:lang w:val="sr-Latn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3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Југославије 1941-199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49</w:t>
            </w:r>
            <w:r>
              <w:rPr>
                <w:lang w:val="sr-Latn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03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народа Балкана 20. век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>0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ОИСИ1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редмет изборног блока 1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+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51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ЗР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едмет завршног рад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ИСЗР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Завршни рад – израда и одбран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I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1+20</w:t>
            </w:r>
            <w:r>
              <w:rPr>
                <w:lang w:val="sr-RS"/>
              </w:rPr>
              <w:t>+2=43+(остали часови 14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4</w:t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>
                <w:lang w:val="sr-RS"/>
              </w:rPr>
              <w:t>250</w:t>
            </w:r>
          </w:p>
        </w:tc>
      </w:tr>
      <w:tr>
        <w:trPr>
          <w:trHeight w:val="231" w:hRule="atLeast"/>
        </w:trPr>
        <w:tc>
          <w:tcPr>
            <w:tcW w:w="10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8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84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9" t="-249" r="-249" b="-2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201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35" t="-735" r="-735" b="-7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20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Liberation Serif;Times New Roman" w:hAnsi="Liberation Serif;Times New Roman" w:eastAsia="NSimSun" w:cs="Lucida Sans"/>
      <w:color w:val="auto"/>
      <w:sz w:val="24"/>
      <w:szCs w:val="24"/>
      <w:lang w:val="sr-Latn-R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6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0:56:00Z</dcterms:modified>
  <cp:revision>2</cp:revision>
  <dc:subject/>
  <dc:title/>
</cp:coreProperties>
</file>